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2140" w:leader="none"/>
          <w:tab w:val="right" w:pos="14680" w:leader="none"/>
        </w:tabs>
        <w:autoSpaceDE w:val="fals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етодике оценки эффективности</w:t>
      </w:r>
    </w:p>
    <w:p>
      <w:pPr>
        <w:pStyle w:val="Normal"/>
        <w:tabs>
          <w:tab w:val="clear" w:pos="708"/>
          <w:tab w:val="left" w:pos="6780" w:leader="none"/>
          <w:tab w:val="right" w:pos="1468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                  использования средств бюджета города Лыткарино,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яемых на капитальные вложения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ет интегральной оценки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проекта ____________________________________________________________________________________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реализации инвестиционного проекта (новое строительство, реконструкция, в том числе с элементами реставрации, приобретение)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_______________________________________________________________________________________________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 проекта 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ценка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ответствия инвестиционного проекта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чественным критериям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4"/>
        <w:gridCol w:w="4906"/>
        <w:gridCol w:w="1800"/>
        <w:gridCol w:w="1980"/>
        <w:gridCol w:w="558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 п/п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ите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bookmarkStart w:id="0" w:name="Par197"/>
            <w:bookmarkEnd w:id="0"/>
            <w:r>
              <w:rPr>
                <w:color w:val="000000"/>
                <w:sz w:val="28"/>
                <w:szCs w:val="28"/>
              </w:rPr>
              <w:t>Допустимые баллы оце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Балл оценки 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266700" cy="320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 xml:space="preserve"> или «Критерий не применим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сылки на документальные подтверждени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сформулированной цели инвестиционного проекта с определением количественного показателя (показателей) результатов его осущест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;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и задачи инвестиционного проекта приводятся в соответствии с паспортом инвестиционного проекта и обоснованием экономической целесообразности осуществления капитальных вложений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тветствие цели инвестиционного проекта приоритетам и целям, определенным в прогнозах и программах города Лыткар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;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одится наименование документа, приоритеты и цели, которым соответствует цель инвестиционного проекта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сный подход к решению существующей проблемы в рамках инвестиционного проекта во взаимосвязи с программными мероприятиями, реализуемыми в рамках государственных программ Российской Федерации, федеральных целевых программ, государственных программ (подпрограмм) Московской области и муниципальных программ города Лыткарино за счет средств бюджетов всех уровней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;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вителем указываются цели и задачи, программные мероприятия, обеспечивающие осуществление инвестиционного проекта, а также наименование соответствующей программы (реквизиты документа, утверждающего соответствующую программу)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обходимость строительства, реконструкции объекта капитального строительства либо необходимость приобретения объекта недвижимого имущества, создаваемого (приобретаемого) в рамках инвестиционного проекта, в связи с осуществлением органами местного самоуправления города Лыткарино полномочий, отнесенных к предмету их 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;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снование необходимости строительства, реконструкции капитального строительства, а также приобретение объекта недвижимого имущества в связи с осуществлением органами местного самоуправления города Лыткарино полномочий, отнесенных к предмету их ведени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снование необходимости реализации инвестиционного проекта с привлечением средств бюджета города Лыткар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;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азываются наименование муниципальной программы (подпрограммы) услуг, в которые планируется включить (или включен) инвестиционный проект, реквизиты документов (договоров, протоколов, соглашений и т.п.), подтверждающих решения участников инвестиционного проекта о его софинансировании с указанием планируемого объема капитальных вложений со стороны каждого участника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программы, реализуемой за счет средств бюджета города Лыткарино, предусматривающей строительство, реконструкцию объектов капитального строительства муниципальной собственности города Лыткарино, реализуемых в рамках инвестиционных прое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; 0; критерий не примени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азывается наименование программы города Лыткарино, в рамках которой планируется реализация инвестиционного проекта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сообразность использования при реализации инвестиционного проекта дорогостоящих строительных материалов, художественных изделий для отделки интерьеров и фасада, машин и 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; 0; критерий не примени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обоснования невозможности достижения цели и результатов реализации инвестиционного проекта без использования дорогостоящих строительных материалов, художественных изделий для отделки интерьеров и фасада, машин и оборудования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положительного заключения государственной экспертизы проектной документации и результатов инженерных изыск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; 0; критерий не примени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визиты положительного заключения государственной экспертизы проектной документации и результатов инженерных изысканий (в случае ее необходимости согласно законодательству Российской Федерации)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В случае, если проведение государственной экспертизы проектной документации не требуется, указывается ссылка на соответствующие пункты, подпункты, статьи Градостроительного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color w:val="000000"/>
                <w:sz w:val="28"/>
                <w:szCs w:val="28"/>
              </w:rPr>
              <w:t xml:space="preserve"> Российской Федерации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снование невозможности или нецелесообразности применения типовой проектной документации, разработанной для аналогичного объекта капитального строительства и включенной Министерством строительства и жилищно-коммунального хозяйства Российской Федерации в реестр типовой проектной докумен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; 0; критерий не примени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тавляется документальное подтверждение права применения типовой проектной документации, а также копия положительного заключения государственной экспертизы проектной документации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746760" cy="3200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157" r="-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653415" cy="3200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053465" cy="333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151" r="-4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346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соответствия инвестиционного проекта качественным критериям, 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266700" cy="3200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973580" cy="6400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79" r="-2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358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ценка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ответствия инвестиционного проекта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личественным критериям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6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4"/>
        <w:gridCol w:w="3478"/>
        <w:gridCol w:w="1798"/>
        <w:gridCol w:w="1260"/>
        <w:gridCol w:w="1620"/>
        <w:gridCol w:w="1580"/>
        <w:gridCol w:w="4280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 п/п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итер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bookmarkStart w:id="1" w:name="Par268"/>
            <w:bookmarkEnd w:id="1"/>
            <w:r>
              <w:rPr>
                <w:color w:val="000000"/>
                <w:sz w:val="28"/>
                <w:szCs w:val="28"/>
              </w:rPr>
              <w:t>Допустимые баллы оце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л оценки 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280035" cy="3200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0" t="-157" r="-18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Весовой коэффициент критерия 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213360" cy="3200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 xml:space="preserve"> (в процентах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Средневзвешенный балл 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546735" cy="3200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2" t="-157" r="-9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 xml:space="preserve"> (в процентах)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сылка на документальные подтверждени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я количественных показателей (показателя) результатов реализации инвестиционного проек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;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Значения количественных показателей результатов реализации инвестиционного проекта (рекомендуемые количественные </w:t>
            </w:r>
            <w:hyperlink w:anchor="Par412">
              <w:r>
                <w:rPr>
                  <w:rStyle w:val="InternetLink"/>
                  <w:color w:val="000000"/>
                  <w:sz w:val="28"/>
                  <w:szCs w:val="28"/>
                </w:rPr>
                <w:t>показатели</w:t>
              </w:r>
            </w:hyperlink>
            <w:r>
              <w:rPr>
                <w:color w:val="000000"/>
                <w:sz w:val="28"/>
                <w:szCs w:val="28"/>
              </w:rPr>
              <w:t>, характеризующие цель и результаты реализации инвестиционного проекта, приведены в приложении № 3 к Методике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ошение сметной стоимости или предполагаемой (предельной) стоимости объекта капитального строительства либо стоимости приобретения объекта недвижимого имущества, входящих в состав инвестиционного проекта, к значениям количественных показателей (показателя) результатов реализации инвестиционного проек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; 0,75; 0,5; 0; критерий не примен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одятся расчеты на основании данных по инвестиционному проекту и проекту-аналогу. По объектам недвижимого имущества приводится отчет об оценке данного объект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потребителей продукции (работ, услуг), создаваемой в результате реализации инвестиционного проекта, в количестве, достаточном для обеспечения проектируемого (нормативного) уровня использования проектной мощности объекта капитального строительства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ощности приобретаемого объекта недвижимого имущества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; 0,5;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снование потребности на услуги (продукцию), создаваемые в результате реализации инвестиционного проекта, для обеспечения проектируемого (нормативного) уровня использования проектной мощности объект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ошение проектной мощности создаваемого (реконструируемого) объекта капитального строительства (мощности приобретаемого объекта недвижимого имущества) к мощности, необходимой для производства продукции (работ, услуг), в объеме, предусмотренном для муниципальных нужд городского округа Жуковск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;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одятся документально подтвержденные данные о мощности, необходимой для производства продукции (услуг) в объеме, предусмотренном для нужд города Лыткарино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ланируемого объекта капитального строительства (объекта недвижимого имущества) инженерной и транспортной инфраструктурой в объемах, достаточных для реализации инвестиционного проек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; 0,5; 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одятся данные по обеспечению создаваемого (реконструируемого, приобретаемого) объекта капитального строительства (объекта недвижимого имущества) инженерной и транспортной инфраструктурой в объемах, достаточных для реализации инвестиционного проекта. Средневзвешенный уровень обеспеченности инженерной и транспортной инфраструктурой рассчитывается: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280160" cy="5867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86" r="-3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де: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- средневзвешенный уровень обеспеченности инженерной и транспортной инфраструктурой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73355" cy="1733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количество видов необходимой инженерной и транспортной инфраструктуры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213360" cy="3200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уровень обеспеченности i-м видом инженерной и транспортной инфраструктуры (энергоснабжение, водоснабжение, теплоснабжение, телефонная связь, объекты транспортной инфраструктуры) в процентах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соответствия инвестиционного проекта количественным критериям,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280035" cy="3200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0" t="-157" r="-18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546860" cy="3333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3" t="-151" r="-3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bookmarkStart w:id="2" w:name="Par331"/>
      <w:bookmarkEnd w:id="2"/>
      <w:r>
        <w:rPr>
          <w:b/>
          <w:color w:val="000000"/>
          <w:sz w:val="28"/>
          <w:szCs w:val="28"/>
        </w:rPr>
        <w:t>Расчет значения интегральной оценки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78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16"/>
        <w:gridCol w:w="4018"/>
        <w:gridCol w:w="1552"/>
      </w:tblGrid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эффективност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овой коэффициент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соответствия инвестиционного проекта качественным критериям, 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266700" cy="3200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соответствия инвестиционного проекта количественным критериям, 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280035" cy="3200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0" t="-157" r="-18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 интегральной оценки, </w:t>
            </w: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413385" cy="3200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157" r="-1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826895" cy="3200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689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nformat"/>
        <w:rPr>
          <w:color w:val="FF0000"/>
        </w:rPr>
      </w:pPr>
      <w:r>
        <w:rPr>
          <w:color w:val="FF0000"/>
        </w:rPr>
      </w:r>
    </w:p>
    <w:p>
      <w:pPr>
        <w:pStyle w:val="ConsPlusNonformat"/>
        <w:tabs>
          <w:tab w:val="clear" w:pos="708"/>
          <w:tab w:val="left" w:pos="3860" w:leader="none"/>
          <w:tab w:val="left" w:pos="4680" w:leader="none"/>
        </w:tabs>
        <w:rPr/>
      </w:pPr>
      <w:r>
        <w:rPr>
          <w:color w:val="FF0000"/>
        </w:rPr>
        <w:tab/>
        <w:t xml:space="preserve">      </w:t>
      </w:r>
      <w:r>
        <w:rPr/>
        <w:t>___________</w:t>
      </w:r>
    </w:p>
    <w:p>
      <w:pPr>
        <w:pStyle w:val="ConsPlusNonformat"/>
        <w:jc w:val="both"/>
        <w:rPr/>
      </w:pPr>
      <w:r>
        <w:rPr/>
        <w:t xml:space="preserve">Муниципальный заказчик </w:t>
      </w:r>
      <w:r>
        <w:rPr>
          <w:color w:val="FF0000"/>
        </w:rPr>
        <w:t xml:space="preserve">               </w:t>
      </w:r>
      <w:r>
        <w:rPr/>
        <w:t xml:space="preserve"> (подпись)           фамилия, имя, отчество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                        </w:t>
      </w:r>
      <w:r>
        <w:rPr/>
        <w:t>М.П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етодике оценки эффективности</w:t>
      </w:r>
    </w:p>
    <w:p>
      <w:pPr>
        <w:pStyle w:val="Normal"/>
        <w:tabs>
          <w:tab w:val="clear" w:pos="708"/>
          <w:tab w:val="left" w:pos="7980" w:leader="none"/>
          <w:tab w:val="right" w:pos="1468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 использования средств бюджета города Лыткарино,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яемых на капитальные вложения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bookmarkStart w:id="3" w:name="Par363"/>
      <w:bookmarkEnd w:id="3"/>
      <w:r>
        <w:rPr>
          <w:b/>
          <w:color w:val="000000"/>
          <w:sz w:val="28"/>
          <w:szCs w:val="28"/>
        </w:rPr>
        <w:t>Значения весовых коэффициентов количественных критериев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нтах</w:t>
      </w:r>
    </w:p>
    <w:tbl>
      <w:tblPr>
        <w:tblW w:w="147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855"/>
        <w:gridCol w:w="4938"/>
        <w:gridCol w:w="54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 п/п</w:t>
            </w:r>
          </w:p>
        </w:tc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итерий</w:t>
            </w:r>
          </w:p>
        </w:tc>
        <w:tc>
          <w:tcPr>
            <w:tcW w:w="10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, реконструкция, в том числе с элементами реставрации, объектов капитального строительства и приобретение объектов недвижимого имуществ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равоохранения, образования, культуры и спорта; коммунальной инфраструктуры, административных и иных зданий, охраны окружающей сред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енного назначения, транспортной инфраструктуры, инфраструктуры национальной инновационной системы и друг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я количественных показателей (показателя) результатов реализации инвестиционного проекта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ошение сметной стоимости или предполагаемой (предельной) стоимости объекта капитального строительства либо стоимости приобретения объекта недвижимого имущества, входящих в состав инвестиционного проекта, к значениям количественных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ей (показателя) результатов реализации инвестиционного проекта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потребителей продукции (работ, услуг), создаваемой в результате реализации инвестиционного проекта, в количестве, достаточном для обеспечения проектируемого (нормативного) уровня использования проектной мощности объекта капитального строительства (мощности приобретаемого объекта недвижимого имущества)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ошение проектной мощности создаваемого (реконструируемого) объекта капитального строительства (мощности приобретаемого объекта недвижимого имущества) к мощности, необходимой для производства продукции (работ, услуг), в объеме, предусмотренном для муниципальных нужд города Лыткарино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ланируемого объекта капитального строительства (объекта недвижимого имущества) инженерной и транспортной инфраструктурой в объемах, достаточных для реализации инвестиционного проекта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етодике оценки эффективности</w:t>
      </w:r>
    </w:p>
    <w:p>
      <w:pPr>
        <w:pStyle w:val="Normal"/>
        <w:tabs>
          <w:tab w:val="clear" w:pos="708"/>
          <w:tab w:val="center" w:pos="7340" w:leader="none"/>
          <w:tab w:val="right" w:pos="1468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                                                                                                                   использования средств бюджета города Лыткарино,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яемых на капитальные вложения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bookmarkStart w:id="4" w:name="Par412"/>
      <w:bookmarkEnd w:id="4"/>
      <w:r>
        <w:rPr>
          <w:b/>
          <w:color w:val="000000"/>
          <w:sz w:val="28"/>
          <w:szCs w:val="28"/>
        </w:rPr>
        <w:t xml:space="preserve">Рекомендуемые количественные показатели, характеризующие цель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результаты реализации инвестиционного проекта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58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44"/>
        <w:gridCol w:w="4649"/>
        <w:gridCol w:w="6095"/>
      </w:tblGrid>
      <w:tr>
        <w:trPr/>
        <w:tc>
          <w:tcPr>
            <w:tcW w:w="3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ы капитального строительства</w:t>
            </w:r>
          </w:p>
        </w:tc>
        <w:tc>
          <w:tcPr>
            <w:tcW w:w="10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енные показатели</w:t>
            </w:r>
          </w:p>
        </w:tc>
      </w:tr>
      <w:tr>
        <w:trPr/>
        <w:tc>
          <w:tcPr>
            <w:tcW w:w="3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зующие прямые (непосредственные) результаты инвестиционного прое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зующие конечные результаты инвестиционного проекта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(реконструкция) объектов здравоохранения, образования, культуры и спорта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здравоохранения (медицинские центры, больницы, поликлиники, родильные дома, диспансеры и тому подобно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Мощность объекта: количество койко-мест; количество посещений в смену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Общая площадь здания, кв. м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Строительный объем, куб. 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Количество создаваемых (сохраняемых) рабочих мест, единиц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Рост обеспеченности населения города Лыткарино медицинскими услугами, врачами и средним медицинским персоналом, в процентах к уровню обеспеченности до реализации инвестиционного проекта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лучае создания (реконструкции) специализированных медицинских центров, клиник - снижение заболеваемости, смертности по профилю медицинского учреждения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ые и общеобразовательные учреждения, центры детского творчеств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Мощность объекта: количество мест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Общая площадь здания, кв. м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Строительный объем, куб. 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Количество создаваемых (сохраняемых) рабочих мест, единиц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Рост обеспеченности населения города Лыткарино (в расчете на 100 детей) местами в дошкольных образовательных, общеобразовательных, учебных учреждениях, центрах детского творчества, в процентах к уровню обеспеченности до реализации инвестиционного проекта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культуры (театры, музеи, библиотеки и тому подобно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Мощность объекта: количество мест; количество посетителей в день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библиотек - число единиц библиотечного фонда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музеев - число предметов музейного фонда, единиц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Общая площадь здания, кв. м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Строительный объем, куб. 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Количество создаваемых (сохраняемых) рабочих мест, единиц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Рост обеспеченности населения города Лыткарино (в расчете на 1000 жителей) местами в учреждениях культуры, в процентах к уровню обеспеченности до реализации инвестиционного проекта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социальной защиты населения (дома инвалидов и престарелых, детей-инвалидов, детские дома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Мощность объекта: количество мест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Общая площадь здания, кв. м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Строительный объем, куб. 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Количество создаваемых (сохраняемых) рабочих мест, единиц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Рост обеспеченности населения города Лыткарино местами в учреждениях социальной защиты населения в процентах к уровню обеспеченности до реализации инвестиционного проекта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ы физической культуры и спорта (стадионы, спортивные центры, ледовые арены, плавательные бассейны и другие спортивные сооружения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Мощность объекта: пропускная способность спортивных сооружений; количество мест, тыс. человек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Общая площадь здания, кв. м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Строительный объем, куб. 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Количество создаваемых (сохраняемых) рабочих мест, единиц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Рост обеспеченности населения города Лыткарино объектами физической культуры и спорта, рост количества мест в процентах к уровню обеспеченности до реализации инвестиционного проекта</w:t>
            </w:r>
          </w:p>
        </w:tc>
      </w:tr>
      <w:tr>
        <w:trPr/>
        <w:tc>
          <w:tcPr>
            <w:tcW w:w="1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(реконструкция) общественных зданий и жилых помещений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ые дом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Общая площадь объекта, кв. м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Полезная жилая площадь объекта, кв. м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Количество кварти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кращение количества очередников на улучшение жилищных условий в города Лыткарино в процентах к количеству очередников до реализации проекта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здани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Общая площадь объекта, кв. м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Полезная и служебная площадь объекта, кв. м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Строительный объем, куб. 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комфортных условий труда работников, кв. м общей (полезной, служебной) площади здания на одного работника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жити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Количество мест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Общая площадь объекта, кв. м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Строительный объем, куб. 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комфортных условий проживания, кв. м общей площади объекта на одного проживающего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ания высших учебных заведений, училищ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Количество учебных мест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Общая и полезная площадь объекта, кв. м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Строительный объем, куб. 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Количество создаваемых (сохраняемых) рабочих мест, единицы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Обеспечение комфортных условий труда работников и обучения учащихся, кв. м общей (полезной) площади зданий на одного учащегося</w:t>
            </w:r>
          </w:p>
        </w:tc>
      </w:tr>
      <w:tr>
        <w:trPr/>
        <w:tc>
          <w:tcPr>
            <w:tcW w:w="1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(реконструкция) объектов коммунальной инфраструктуры и охраны окружающей среды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чистные сооружения (для защиты водных ресурсов и воздушного бассейна от бытовых и техногенных загрязнений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щность объекта: объем переработки очищаемого ресурса, куб. м (тонн) в сутки (год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Количество создаваемых (сохраняемых) рабочих мест, единиц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Сокращение концентрации вредных веществ в сбросах (выбросах) в процентах к их концентрации до реализации инвестиционного проекта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Соответствие концентрации вредных веществ предельно допустимой концентрации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еговые сооружения для защиты от наводнений, противооползневые сооружени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Общая площадь (объем) объекта, кв. м (куб. м)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Иные размерные характеристики объекта в соответствующих единицах измер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Общая площадь защищаемой от наводнения (оползня) береговой зоны, тыс. кв. м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Предотвращенный экономический ущерб (по данным экономического ущерба от последнего наводнения, оползня), млн. руб.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кты коммунальной инфраструктуры (объекты водоснабжения, водоотведения, тепло-, газо- и электроснабжения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Мощность объекта в соответствующих натуральных единицах измерения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Размерные и иные характеристики объекта (газопровода - отвода - км, давление; электрических сетей - км, напряжение и тому подобное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Количество создаваемых (сохраняемых) рабочих мест, единиц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Увеличение количества населенных пунктов, имеющих водопровод и канализацию, единиц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Увеличение уровня газификации муниципального образования или входящих в него поселений в процентах к уровню газификации до начала реализации инвестиционного проекта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ртировка, переработка и утилизация твердых бытовых отходов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щность объекта: объем переработки твердых бытовых отходов, тонн в сутки (год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Количество создаваемых (сохраняемых) рабочих мест, единиц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Закрытие существующих свалок твердых бытовых отходов, общая площадь рекультивированных земель, гектар</w:t>
            </w:r>
          </w:p>
        </w:tc>
      </w:tr>
      <w:tr>
        <w:trPr/>
        <w:tc>
          <w:tcPr>
            <w:tcW w:w="1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(реконструкция) производственных объектов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енные объекты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щность объекта в соответствующих натуральных единицах измер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Количество создаваемых (сохраняемых) рабочих мест, единиц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Конечные результаты с учетом типа инвестиционного проекта (например, повышение доли конкурентоспособной продукции (услуг) в общем объеме производства, процент)</w:t>
            </w:r>
          </w:p>
        </w:tc>
      </w:tr>
      <w:tr>
        <w:trPr/>
        <w:tc>
          <w:tcPr>
            <w:tcW w:w="1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(реконструкция) инфраструктуры инновационной системы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раструктура научно-технической и инновационной деятельности (научные центры по разработке нанотехнологий; нанопроизводства; автоматизированного проектирования; производственно-экспериментальные базы и други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Общая площадь объекта, кв. м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Иные размерные характеристики объекта в соответствующих единицах измер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Количество создаваемых (сохраняемых) рабочих мест, единиц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Количество новых технологий, уровень новизны образцов новой техники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раструктура коммерциализации инноваций (особые экономические зоны, технопарки, инновационно-технологические центры, бизнес-инкубаторы и тому подобное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Общая площадь объекта, кв. м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Иные размерные характеристики объекта в соответствующих единицах измер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Количество создаваемых (сохраняемых) рабочих мест, единиц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Повышение доли инновационно-активных организаций, осуществляющих технологические инновации, в общем числе организаций, процент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Повышение доли инновационной продукции в общем объеме выпускаемой продукции, процент</w:t>
            </w:r>
          </w:p>
        </w:tc>
      </w:tr>
      <w:tr>
        <w:trPr/>
        <w:tc>
          <w:tcPr>
            <w:tcW w:w="1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(реконструкция) объектов транспортной инфраструктуры</w:t>
            </w:r>
          </w:p>
        </w:tc>
      </w:tr>
      <w:tr>
        <w:trPr/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ти сообщения общего пользования (автомобильные дороги местного значения с твердым покрытием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Эксплуатационная длина путей сообщения общего пользования, км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Иные размерные характеристики объекта в соответствующих единицах измер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Количество создаваемых (сохраняемых) рабочих мест, единиц.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Объем (увеличение объема) грузооборота транспорта общего пользования, тонно-километров в год; пассажирооборота автобусного и другого транспорта, пассажиро-километр в год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1077" w:gutter="0" w:header="0" w:top="1440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B3140A2B5EE826218D33F46B0664C29D029AE5BCE77E566F6FD3E2A75Fz4W3I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8:28:00Z</dcterms:created>
  <dc:creator>1</dc:creator>
  <dc:description/>
  <cp:keywords/>
  <dc:language>en-US</dc:language>
  <cp:lastModifiedBy>1</cp:lastModifiedBy>
  <dcterms:modified xsi:type="dcterms:W3CDTF">2015-05-15T08:58:00Z</dcterms:modified>
  <cp:revision>5</cp:revision>
  <dc:subject/>
  <dc:title/>
</cp:coreProperties>
</file>